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Nom: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 xml:space="preserve">Data: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. En el següent dibuix es mostren les 4 posicions de la Lluna al voltant de la Terr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inteu la part il·luminada de la Lluna en cada posició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rdeneu de menys a més la posició de la Lluna segons la zona il·luminad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pliqueu raonadament la vostra classificació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247650</wp:posOffset>
            </wp:positionV>
            <wp:extent cx="3657600" cy="3657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. Si tot el cicle són 4 setmanes, quants dies seran de nit i quants de dia?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3. A continuació hi ha cinc imatges de les fases de la Lluna desordenades.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721"/>
        <w:gridCol w:w="1800"/>
        <w:gridCol w:w="1800"/>
        <w:gridCol w:w="1620"/>
      </w:tblGrid>
      <w:tr>
        <w:trPr>
          <w:trHeight w:val="1938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154940</wp:posOffset>
                      </wp:positionV>
                      <wp:extent cx="5154930" cy="9944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54840" cy="994320"/>
                                <a:chOff x="0" y="0"/>
                                <a:chExt cx="5154840" cy="994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3197880" y="0"/>
                                  <a:ext cx="930240" cy="958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961920" y="47520"/>
                                  <a:ext cx="889560" cy="902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4343400" y="0"/>
                                  <a:ext cx="811440" cy="902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114480"/>
                                  <a:ext cx="765720" cy="880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2113200" y="47520"/>
                                  <a:ext cx="901080" cy="914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1pt;margin-top:12.2pt;width:405.9pt;height:78.3pt" coordorigin="182,244" coordsize="8118,156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218;top:244;width:1464;height:1508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697;top:319;width:1400;height:1421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022;top:244;width:1277;height:1421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424;width:1205;height:1385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10;top:319;width:1418;height:1439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</w:t>
            </w:r>
          </w:p>
        </w:tc>
      </w:tr>
    </w:tbl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rdena les fotografies de les fases de la Llun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pliqueu raonadament la classificació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criu el nom corresponent a cada una de les fases.</w:t>
      </w:r>
    </w:p>
    <w:sectPr>
      <w:headerReference w:type="default" r:id="rId13"/>
      <w:footerReference w:type="default" r:id="rId1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rFonts w:cs="Trebuchet MS" w:ascii="Trebuchet MS" w:hAnsi="Trebuchet MS"/>
      </w:rPr>
      <w:fldChar w:fldCharType="begin"/>
    </w:r>
    <w:r>
      <w:rPr>
        <w:rStyle w:val="PageNumber"/>
        <w:rFonts w:cs="Trebuchet MS" w:ascii="Trebuchet MS" w:hAnsi="Trebuchet MS"/>
      </w:rPr>
      <w:instrText xml:space="preserve"> PAGE </w:instrText>
    </w:r>
    <w:r>
      <w:rPr>
        <w:rStyle w:val="PageNumber"/>
        <w:rFonts w:cs="Trebuchet MS" w:ascii="Trebuchet MS" w:hAnsi="Trebuchet MS"/>
      </w:rPr>
      <w:fldChar w:fldCharType="separate"/>
    </w:r>
    <w:r>
      <w:rPr>
        <w:rStyle w:val="PageNumber"/>
        <w:rFonts w:cs="Trebuchet MS" w:ascii="Trebuchet MS" w:hAnsi="Trebuchet MS"/>
      </w:rPr>
      <w:t>2</w:t>
    </w:r>
    <w:r>
      <w:rPr>
        <w:rStyle w:val="PageNumber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rebuchet MS" w:hAnsi="Trebuchet MS" w:cs="Trebuchet MS"/>
        <w:sz w:val="18"/>
        <w:szCs w:val="18"/>
        <w:lang w:val="es-ES"/>
      </w:rPr>
    </w:pPr>
    <w:r>
      <w:rPr>
        <w:rFonts w:cs="Trebuchet MS" w:ascii="Trebuchet MS" w:hAnsi="Trebuchet MS"/>
        <w:sz w:val="18"/>
        <w:szCs w:val="18"/>
        <w:lang w:val="es-ES"/>
      </w:rPr>
      <w:t>Avaluació: La Llu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6:32:00Z</dcterms:created>
  <dc:creator>Meritxell</dc:creator>
  <dc:description/>
  <cp:keywords/>
  <dc:language>en-US</dc:language>
  <cp:lastModifiedBy>Meritxell</cp:lastModifiedBy>
  <dcterms:modified xsi:type="dcterms:W3CDTF">2010-11-19T16:43:00Z</dcterms:modified>
  <cp:revision>1</cp:revision>
  <dc:subject/>
  <dc:title>Nom:</dc:title>
</cp:coreProperties>
</file>